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909243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836545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